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DNS 1.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8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7,2018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7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6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5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2017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2015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3,2015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3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2017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2016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2015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 Willem Toorop,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2012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2017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0,2012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1,2017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1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2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 Olaf Kolkman,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8 Olaf Kolkman,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2015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2008 NLnet Labs,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2012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2008 NLnet Labs. Author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 Olaf Kolkman,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6 Olaf Kolkman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2009 O.M, Kolkman, RIPE N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2007 Olaf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 Robert Martin-Lege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 Olaf M. Kolkman,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 Olaf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 Olaf Kolkman,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 Olaf Kolkman (RIPE N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2005 RIPE NCC. Author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2006-2011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2004 Chris Rein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 Sidney Markow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 Olaf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 Chris Rein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2009 Olaf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2004 Chris Rein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2003 Chris Rein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2003 Chris Rein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 VeriSign, Mike Schiral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 Rob Br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 Andreas Gusta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1-2005 RIPE NCC. Author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1-2005 RIPE NCC,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1,2002 RIPE NCC. Author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0,2001 Michael Fuh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0 Michael Fuh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0 Andrew Tridg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7-2001 Michael Fuh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7-2000 Michael Fuh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7,1998 Michael Fuh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7 Michael Fuh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IPE NCC, Olaf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Michael Fuh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Dick Fran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6:25: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jPyZ3QznbtpAuTTKc1uLRkJQ5HtkilrAf9yDFPvkbPUc7Cw/G+oLDDM7kyNIvHiT+rlqpmd
Ap7yTpGSKVY9jXwAPx+YHh9+pS+UR6EEJgz01DHPGU/2qFd5QlEHzeWHJV8zou4ciuZvsKom
spxQpxPJQNDbusDHjU4OQBYw/9up8d3lLPLfEtw2WWnRYeI0c2WbqoBh2WmUsfpZMl8azWbK
sjIWDMTMuznqna3Kps</vt:lpwstr>
  </property>
  <property fmtid="{D5CDD505-2E9C-101B-9397-08002B2CF9AE}" pid="3" name="_2015_ms_pID_7253431">
    <vt:lpwstr>WHJLMXXcVG1Pc1LEMV2Vxk0daJU0hPnOPlhwj+0lc8z0rdXaoCIev0
qSt/d7iI8cdGYzQjZjI9VvjqYThKcz3V9SrsYHww5JfXyFZug/XuxY8yk4SYfrnszhUuDAJf
pgreZHXO1Y5ooFsVy4rU+eF8W5DgdSCg+sfqCipgBL3VWZ68skAHkv9H/zakZxSA6escG8hr
T2k2t8CT4Ssj4kxWx3/HUBpAZvwYzcXCwYI8</vt:lpwstr>
  </property>
  <property fmtid="{D5CDD505-2E9C-101B-9397-08002B2CF9AE}" pid="4" name="_2015_ms_pID_7253431_00">
    <vt:lpwstr>_2015_ms_pID_7253431</vt:lpwstr>
  </property>
  <property fmtid="{D5CDD505-2E9C-101B-9397-08002B2CF9AE}" pid="5" name="_2015_ms_pID_7253432">
    <vt:lpwstr>sYWxnsXvhpY7oto/6oJ0KDYcbty0mpRkNyOa
YtAn0g+cgSMbRrOQT0dXBx14aZmRigXxaCzq7hA2iAv44aXG9/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907</vt:lpwstr>
  </property>
</Properties>
</file>